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Grade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Grade 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77"/>
        <w:gridCol w:w="3177"/>
        <w:gridCol w:w="3177"/>
        <w:gridCol w:w="3177"/>
      </w:tblGrid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0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♦</w:t>
            </w:r>
            <w:r>
              <w:rPr>
                <w:rFonts w:cs="Arial Narrow" w:ascii="Arial Narrow" w:hAnsi="Arial Narrow"/>
                <w:b/>
                <w:sz w:val="22"/>
              </w:rPr>
              <w:t>3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Grade ♦</w:t>
            </w:r>
          </w:p>
        </w:tc>
      </w:tr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 Narrow" w:ascii="Arial Narrow" w:hAnsi="Arial Narrow"/>
                <w:b/>
                <w:szCs w:val="18"/>
              </w:rPr>
              <w:t>3</w:t>
            </w:r>
            <w:r>
              <w:rPr>
                <w:rFonts w:cs="Arial Narrow" w:ascii="Arial Narrow" w:hAnsi="Arial Narrow"/>
                <w:b/>
                <w:szCs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Cs w:val="18"/>
              </w:rPr>
              <w:t xml:space="preserve"> Grade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18"/>
              </w:rPr>
              <w:t>Units of Inquiry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Looking Closely, Thinking Big: Investigation Ideas in Nonfiction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Looking Closely, Thinking Big: Investigating Fictional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What? So What? Now What? Determining Relevance in Nonfiction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  <w:t>Does My Character have Character? How Theme is Shaped by Characters’ Actions and Motive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Read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informational text wor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expository and narrative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narrative and poetry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nking like a research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yzing characters to determine them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Writ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Expository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utobiographic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ersonal narrativ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oetry (grades 2-5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earch and/or information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Response to tex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Narrativ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ocused English Language Developmen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Greet, Introduce, Share Personal Information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5.1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 Using Verbs and Adverbs 5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Routine (Ongoing) Events 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Make Introductions, Greet and Say Goodbye 6.1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Actions Using Verbs and Adverbs 6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Describe Ongoing Actions 6.20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6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Past Actions and Events 6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Use social courtesies for greetings, introductions and invitations 7.1</w:t>
            </w:r>
            <w:r>
              <w:rPr>
                <w:rFonts w:cs="Arial Narrow" w:ascii="Arial Narrow" w:hAnsi="Arial Narrow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Frequency of Events and Routines 7.2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Link Experiences &amp; Routine Actions Ove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ime 7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a Series of Actions Within an Event 7.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Prior Experiences 7.20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>Express Needs and Make Requests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5</w:t>
            </w:r>
            <w:r>
              <w:rPr>
                <w:rFonts w:cs="Arial Narrow" w:ascii="Arial Narrow" w:hAnsi="Arial Narrow"/>
                <w:sz w:val="16"/>
                <w:szCs w:val="18"/>
              </w:rPr>
              <w:t>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5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Time Using Clocks, Calendars and Timelines 5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: When, How, Where 5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Needs and Make Requests 6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ttributes using Adjectives &amp; Verbs 6.11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Time Using Clocks, Calendars and Timelines 6.2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uration: Tell How Long an Event Lasts 6.2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Express needs and make requests 7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7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Sequence &amp; Duration 7.2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a Past Action Occurring with Some Other Event 7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.5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5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5.1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5.13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 6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6.1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Cause and Effect Relationship for Natural or Mechanical Processes 6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6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Feelings, Opinions, and Preferences</w:t>
            </w:r>
            <w:r>
              <w:rPr>
                <w:rFonts w:cs="Arial Narrow" w:ascii="Arial Narrow" w:hAnsi="Arial Narrow"/>
                <w:sz w:val="16"/>
                <w:szCs w:val="14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4"/>
              </w:rPr>
              <w:t>7.4 Express Appreciation, and Give Compliments 7.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7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Predictions About Actions or Events 7.3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7.1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5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and Events in Chronological Order 5.1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</w:t>
            </w:r>
            <w:r>
              <w:rPr>
                <w:rFonts w:cs="Arial Narrow" w:ascii="Arial Narrow" w:hAnsi="Arial Narrow"/>
                <w:sz w:val="16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nd Preferences 5.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egotiate Solutions 5.7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&amp;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6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Past Actions and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egotiate Solutions 6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Clarify Whether Something Has or Hasn’t Happened 7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7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mmarize Sequence of Events 7.2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Feelings, Opinions and Preferences 7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Negotiate Solutions 7.7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Routine (Ongoing) Ev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and Clarification 5.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lain Cause &amp; Effect Relationship for Feelings or Physical Conditions 6.2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6.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Explain Cause &amp; Effect Relationship for Feelings, Actions, or Physical Conditions 7.2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7.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7951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79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3rd Grade ELA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18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Whose Story Is This? The Power of Perspec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Why Tell Stories? Traditional Literature From Around the World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Great Minds Think Alike…or Not. Engaging in the Research Pro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 social Courtesies for Greetings, Introductions and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7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ication of Objects, Animals, or Ideas Using Verbs and Conjunctions 7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y and Make Generalizations based on Evidence 7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Describe Actions: When, How, Wher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6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Give &amp; Follow Multi-step Directions 7.2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Describe, Compare, Contrast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s for Actions 6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Natural or Mechanical Processes, Events and Hobbies 7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6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Predictions and Inferences About Actions and Events 6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35.05pt;mso-wrap-distance-left:9pt;mso-wrap-distance-right:9pt;mso-wrap-distance-top:0pt;mso-wrap-distance-bottom:0pt;margin-top:-16pt;mso-position-vertical-relative:text;margin-left: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3rd Grade ELA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18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Whose Story Is This? The Power of Perspec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Why Tell Stories? Traditional Literature From Around the World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Great Minds Think Alike…or Not. Engaging in the Research Pro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 social Courtesies for Greetings, Introductions and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7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ication of Objects, Animals, or Ideas Using Verbs and Conjunctions 7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y and Make Generalizations based on Evidence 7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cribe Actions: When, How, Where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6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Give &amp; Follow Multi-step Directions 7.2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cribe, Compare, Contrast  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s for Actions 6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Natural or Mechanical Processes, Events and Hobbies 7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6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Predictions and Inferences About Actions and Events 6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464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</w:rPr>
      <w:t>© San Diego Unified School District: Office of Language Acquisition                                            3rd Grade FELD: YEAR at a GLANCE                                                                                                                               6/11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8:19:00Z</dcterms:created>
  <dc:creator>122790</dc:creator>
  <dc:description/>
  <cp:keywords/>
  <dc:language>en-US</dc:language>
  <cp:lastModifiedBy>122790</cp:lastModifiedBy>
  <cp:lastPrinted>2008-10-28T14:30:00Z</cp:lastPrinted>
  <dcterms:modified xsi:type="dcterms:W3CDTF">2009-06-11T19:16:00Z</dcterms:modified>
  <cp:revision>8</cp:revision>
  <dc:subject/>
  <dc:title>Focused English Language Development</dc:title>
</cp:coreProperties>
</file>